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РЕСПУБЛИКА  КР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ЧЕРНОМО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ЧЕРНОМОРСКИЙ СЕЛЬСКИЙ СОВЕТ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3 (внеочередное) заседание 1-го созыва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22» августа 2018 года</w:t>
        <w:tab/>
        <w:tab/>
        <w:tab/>
        <w:tab/>
        <w:tab/>
        <w:tab/>
        <w:tab/>
        <w:tab/>
        <w:tab/>
        <w:t xml:space="preserve"> № 5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11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тмене решения Черноморского сельского совета Черноморского района Республики Крым от 02.10.2015 № 218 «Об утверждении Положения о порядке принятия на учет и ведения учета граждан в качестве нуждающихся в жилых помещениях, предоставляемых по договорам социального найма на территории Черноморского сельского поселения Черноморского района Республики Кры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Республики Крым от 21 августа 2014 года № 54-ЗРК «Об основах местного самоуправления в Республике Крым», Законом Республики Крым от 19 января 2015 года № 71-ЗРК «О закреплении за сельскими поседениями Республики Крым вопросов местного значения», Уставом  муниципального образования Черноморское сельское поселение Черноморского района Республики Крым, принятого решением 8 (внеочередной) сессии 1 созыва Черноморского сельского совета Черноморского  района Республики Крым от 03 декабря 2014 года № 44, принимая во внимание Экспертное заключение Министерства юстиции Республики Крым от 14.08.2017 г,</w:t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ерноморский сельский совет  Черноморского района Республики Крым </w:t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тменить решение Черноморского сельского совета Черноморского района Республики Крым от 02.10.2015 № 218 «Об утверждении Положения о порядке принятия на учет и ведения учета граждан в качестве нуждающихся в жилых помещениях, предоставляемых по договорам социального найма на территории Черноморского сельского поселения Черноморского района Республики Крым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решение обнародовать на Портале Правительства Республики Крым на официальной странице муниципального образования Черноморский район Республики Кры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her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азделе «Муниципальные образования» подраздел «Черноморское сельское поселение», «Нормативно – правовая база» и на информационном стенде Черноморского сельского совета Черноморского района Республики Крым по адресу: Российская Федерация, Республика Крым, Черноморский район, пгт. Черноморское, ул. Революции, 8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рноморское сельское посе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рноморского района Республики Крым</w:t>
        <w:tab/>
        <w:tab/>
        <w:tab/>
        <w:tab/>
        <w:t>А.В. Шатыренко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5102" w:leader="none"/>
        <w:tab w:val="right" w:pos="9355" w:leader="none"/>
        <w:tab w:val="right" w:pos="10205" w:leader="none"/>
      </w:tabs>
      <w:jc w:val="right"/>
      <w:rPr>
        <w:sz w:val="32"/>
        <w:szCs w:val="32"/>
      </w:rPr>
    </w:pPr>
    <w:r>
      <w:rPr>
        <w:sz w:val="32"/>
        <w:szCs w:val="3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3">
    <w:name w:val="WW8Num4z3"/>
    <w:qFormat/>
    <w:rPr>
      <w:rFonts w:ascii="Calibri" w:hAnsi="Calibri" w:cs="Calibri"/>
      <w:color w:val="000000"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3">
    <w:name w:val="WW8Num5z3"/>
    <w:qFormat/>
    <w:rPr>
      <w:rFonts w:ascii="Calibri" w:hAnsi="Calibri" w:cs="Calibri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cs="Calibri"/>
      <w:color w:val="000000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3">
    <w:name w:val="WW8Num10z3"/>
    <w:qFormat/>
    <w:rPr>
      <w:rFonts w:ascii="Calibri" w:hAnsi="Calibri" w:cs="Calibri"/>
      <w:color w:val="000000"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3">
    <w:name w:val="WW8Num11z3"/>
    <w:qFormat/>
    <w:rPr>
      <w:rFonts w:ascii="Calibri" w:hAnsi="Calibri" w:cs="Calibri"/>
      <w:color w:val="000000"/>
      <w:sz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cs="Calibri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0z3">
    <w:name w:val="WW8Num20z3"/>
    <w:qFormat/>
    <w:rPr>
      <w:rFonts w:ascii="Calibri" w:hAnsi="Calibri" w:cs="Calibri"/>
      <w:color w:val="000000"/>
      <w:sz w:val="22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libri" w:hAnsi="Calibri" w:cs="Calibri"/>
      <w:color w:val="000000"/>
      <w:sz w:val="22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  <w:color w:val="000000"/>
      <w:sz w:val="22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9z3">
    <w:name w:val="WW8Num29z3"/>
    <w:qFormat/>
    <w:rPr>
      <w:rFonts w:ascii="Calibri" w:hAnsi="Calibri" w:cs="Calibri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cs="Calibri"/>
      <w:color w:val="000000"/>
      <w:sz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cs="Calibri"/>
      <w:color w:val="000000"/>
      <w:sz w:val="22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basedOn w:val="Style12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basedOn w:val="Style12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2"/>
    <w:rPr/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276" w:before="0" w:after="120"/>
    </w:pPr>
    <w:rPr>
      <w:rFonts w:eastAsia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07:00Z</dcterms:created>
  <dc:creator>PC</dc:creator>
  <dc:description/>
  <dc:language>en-US</dc:language>
  <cp:lastModifiedBy>Admin</cp:lastModifiedBy>
  <cp:lastPrinted>2018-08-23T15:16:00Z</cp:lastPrinted>
  <dcterms:modified xsi:type="dcterms:W3CDTF">2019-12-12T11:07:00Z</dcterms:modified>
  <cp:revision>2</cp:revision>
  <dc:subject/>
  <dc:title/>
</cp:coreProperties>
</file>